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uppressAutoHyphens w:val="tru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60"/>
        <w:jc w:val="right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Приложение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right"/>
        <w:outlineLvl w:val="0"/>
        <w:rPr/>
      </w:pPr>
      <w:r>
        <w:rPr>
          <w:bCs/>
          <w:color w:val="000000"/>
          <w:kern w:val="2"/>
          <w:sz w:val="28"/>
          <w:szCs w:val="28"/>
          <w:lang w:eastAsia="ar-SA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true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от __.12.2024 №  __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true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бюджету поселения и направляемых на софинансирование расходных обязательств, возникающих при выполнении полномоч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органов местного самоуправления по вопросам местного значения за счет субсидий из областного бюджета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90965" cy="283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96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1110"/>
                              <w:gridCol w:w="1532"/>
                              <w:gridCol w:w="1252"/>
                              <w:gridCol w:w="1116"/>
                              <w:gridCol w:w="1388"/>
                              <w:gridCol w:w="1254"/>
                              <w:gridCol w:w="1110"/>
                              <w:gridCol w:w="1393"/>
                              <w:gridCol w:w="12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мероприятия по переселению  семей, проживающих в фонде, признанном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31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842,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8,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35,0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17,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7,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31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842,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8,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35,0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17,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7,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5pt;height:222.85pt;mso-wrap-distance-left:9pt;mso-wrap-distance-right:9pt;mso-wrap-distance-top:0pt;mso-wrap-distance-bottom:0pt;margin-top:0.05pt;mso-position-vertical-relative:text;margin-left:1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  <w:gridCol w:w="1110"/>
                        <w:gridCol w:w="1532"/>
                        <w:gridCol w:w="1252"/>
                        <w:gridCol w:w="1116"/>
                        <w:gridCol w:w="1388"/>
                        <w:gridCol w:w="1254"/>
                        <w:gridCol w:w="1110"/>
                        <w:gridCol w:w="1393"/>
                        <w:gridCol w:w="12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  <w:tc>
                          <w:tcPr>
                            <w:tcW w:w="3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7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мероприятия по переселению  семей, проживающих в фонде, признанном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31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842,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8,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35,0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17,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7,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31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842,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8,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35,0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17,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7,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39:00Z</dcterms:created>
  <dc:creator>Davidenko</dc:creator>
  <dc:description/>
  <cp:keywords/>
  <dc:language>en-US</dc:language>
  <cp:lastModifiedBy>Долотинка1</cp:lastModifiedBy>
  <cp:lastPrinted>2021-10-25T17:39:00Z</cp:lastPrinted>
  <dcterms:modified xsi:type="dcterms:W3CDTF">2024-11-14T08:32:00Z</dcterms:modified>
  <cp:revision>125</cp:revision>
  <dc:subject/>
  <dc:title/>
</cp:coreProperties>
</file>