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______01. 2013                                                  №</w:t>
      </w:r>
      <w:r>
        <w:rPr>
          <w:b/>
          <w:sz w:val="26"/>
          <w:szCs w:val="26"/>
        </w:rPr>
        <w:t xml:space="preserve"> __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) в подпункте 4 цифры «7780,7»  заменить цифрами «7637,7»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б). заменить подпункт 13 следующим содержани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Утвердить в бюджете поселения 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3 год согласно приложению 17 к настоящему решению и на плановый период 2014 и 2015 годов согласно приложению 18 к настоящему решению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в) - Приложение 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6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1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6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6 изложить в редакции согласно приложению № 7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3-10-30T06:33:00Z</dcterms:modified>
  <cp:revision>43</cp:revision>
  <dc:subject/>
  <dc:title>РОСТОВСКАЯ ОБЛАСТЬ</dc:title>
</cp:coreProperties>
</file>